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-WRAP" w:hAnsi="AA-WRAP" w:cs="Arial"/>
          <w:sz w:val="16"/>
          <w:szCs w:val="16"/>
        </w:rPr>
      </w:pPr>
      <w:r>
        <w:rPr>
          <w:rFonts w:cs="Arial" w:ascii="AA-WRAP" w:hAnsi="AA-WRAP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3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9"/>
        <w:gridCol w:w="1379"/>
        <w:gridCol w:w="1379"/>
        <w:gridCol w:w="1379"/>
        <w:gridCol w:w="1379"/>
        <w:gridCol w:w="1235"/>
        <w:gridCol w:w="1523"/>
        <w:gridCol w:w="1379"/>
        <w:gridCol w:w="1379"/>
      </w:tblGrid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magenta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f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q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b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j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l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m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v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x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z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t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o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red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e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red"/>
              </w:rPr>
              <w:t>u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u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color w:val="FFC000"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color w:val="FFC000"/>
                <w:sz w:val="40"/>
                <w:szCs w:val="40"/>
              </w:rPr>
              <w:t>e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color w:val="FFC000"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color w:val="FFC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ge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-WRAP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A-WRAP" w:hAnsi="AA-WRAP" w:cs="AA-WRAP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3:53:00Z</dcterms:created>
  <dc:creator>Janelle Seeger</dc:creator>
  <dc:description/>
  <dc:language>en-US</dc:language>
  <cp:lastModifiedBy>Education</cp:lastModifiedBy>
  <cp:lastPrinted>2007-02-21T14:02:00Z</cp:lastPrinted>
  <dcterms:modified xsi:type="dcterms:W3CDTF">2010-05-25T00:13:00Z</dcterms:modified>
  <cp:revision>5</cp:revision>
  <dc:subject/>
  <dc:title>WRAP Phonogram Record Sheet</dc:title>
</cp:coreProperties>
</file>